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Concurso Público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entury Gothic;Trebuchet MS" w:ascii="Century Gothic;Trebuchet MS" w:hAnsi="Century Gothic;Trebuchet MS"/>
                <w:color w:val="000000"/>
              </w:rPr>
              <w:drawing>
                <wp:inline distT="0" distB="0" distL="0" distR="0">
                  <wp:extent cx="3750310" cy="815340"/>
                  <wp:effectExtent l="0" t="0" r="0" b="0"/>
                  <wp:docPr id="1" name="Sane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e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31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color w:val="000000"/>
          <w:sz w:val="18"/>
        </w:rPr>
      </w:pPr>
      <w:r>
        <w:rPr>
          <w:rFonts w:cs="Century Gothic;Trebuchet MS" w:ascii="Century Gothic;Trebuchet MS" w:hAnsi="Century Gothic;Trebuchet MS"/>
          <w:color w:val="000000"/>
          <w:sz w:val="18"/>
        </w:rPr>
      </w:r>
    </w:p>
    <w:p>
      <w:pPr>
        <w:pStyle w:val="Heading9"/>
        <w:jc w:val="center"/>
        <w:rPr>
          <w:rFonts w:ascii="Arial" w:hAnsi="Arial" w:cs="Arial"/>
          <w:color w:val="000000"/>
          <w:sz w:val="32"/>
        </w:rPr>
      </w:pPr>
      <w:r>
        <w:rPr>
          <w:rFonts w:cs="Arial"/>
          <w:color w:val="000000"/>
          <w:sz w:val="32"/>
        </w:rPr>
        <w:t>Agente Técnico Administração I / II / III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tendente Comercial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58"/>
        <w:gridCol w:w="284"/>
        <w:gridCol w:w="1701"/>
        <w:gridCol w:w="285"/>
        <w:gridCol w:w="3173"/>
        <w:gridCol w:w="340"/>
        <w:gridCol w:w="2665"/>
        <w:gridCol w:w="2"/>
      </w:tblGrid>
      <w:tr>
        <w:trPr/>
        <w:tc>
          <w:tcPr>
            <w:tcW w:w="10206" w:type="dxa"/>
            <w:gridSpan w:val="7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>
          <w:trHeight w:val="2400" w:hRule="atLeast"/>
        </w:trPr>
        <w:tc>
          <w:tcPr>
            <w:tcW w:w="72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ÇÕ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uarde autorização para abrir o caderno de prov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ira, abaixo, seu número de inscrição, turma e nome. Assine no local indicad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interpretação das questões é parte do processo de avaliação, não sendo permitidas perguntas aos Aplicadores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Nesta prova, as questões</w:t>
            </w:r>
            <w:r>
              <w:rPr>
                <w:rFonts w:cs="Arial" w:ascii="Arial" w:hAnsi="Arial"/>
                <w:i/>
                <w:color w:val="000000"/>
              </w:rPr>
              <w:t xml:space="preserve"> são </w:t>
            </w:r>
            <w:r>
              <w:rPr>
                <w:rFonts w:cs="Arial" w:ascii="Arial" w:hAnsi="Arial"/>
                <w:color w:val="000000"/>
              </w:rPr>
              <w:t>de</w:t>
            </w:r>
            <w:r>
              <w:rPr>
                <w:rFonts w:cs="Arial" w:ascii="Arial" w:hAnsi="Arial"/>
                <w:i/>
                <w:color w:val="000000"/>
              </w:rPr>
              <w:t xml:space="preserve"> Múltipla Escolha</w:t>
            </w:r>
            <w:r>
              <w:rPr>
                <w:rFonts w:cs="Arial" w:ascii="Arial" w:hAnsi="Arial"/>
                <w:color w:val="000000"/>
              </w:rPr>
              <w:t xml:space="preserve"> com cinco alternativas cada uma, das quais somente uma é cor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receber o cartão-resposta, examine-o e verifique se o nome nele impresso corresponde ao seu. Caso haja irregularidade, comunique-a imediatamente ao Aplicador de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creva para o cartão-resposta o resultado que julgar correto em cada questão, preenchendo o círculo correspondente, à caneta com tinta azul-escura ou pre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 cartão-resposta, marcação de mais de uma alternativa em uma mesma questão, rasuras e preenchimento além dos limites do círculo destinado para cada marcação poderão anular a questã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ão haverá substituição do cartão-resposta por erro de preenchiment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serão permitidas consultas, empréstimos e comunicação entre candidatos, bem como o uso de livros, apontamentos e equipamentos, eletrônicos ou não, inclusive relógio. O não-cumprimento dessas exigências implicará a exclusão do candidato desse concur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o concluir as provas, permaneça em seu lugar e comunique ao Aplicador de Prova. Aguarde autorização para devolver, em separado, o caderno de provas e o cartão-resposta, devidamente assinad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mpo para o preenchimento do cartão-resposta está contido na duração desta prov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ÇÃO DESTA PROVA: 3 HORAS E MEIA</w:t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2" w:hanging="312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66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Portuguê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Conhecimentos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Ger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Matemática 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Financeir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Específica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758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ÚMERO DE INSCRIÇÃ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TUR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6180" w:type="dxa"/>
            <w:gridSpan w:val="3"/>
            <w:tcBorders/>
            <w:shd w:fill="D8D8D8" w:val="clear"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 DO CANDIDATO</w:t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spacing w:lineRule="auto" w:line="204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PORTUGUÊ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1 a 03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>A mitologia da Terceira Guerra Mundial, tida como tão inevitável como a morte, e tão temida como o fim do mundo, nos acompanha desde o fim da Segunda. Curioso que, quando da Primeira Guerra Mundial, ninguém ficou esperando a Segunda. A seu tempo, a Primeira Guerra se chamou “A Grande Guerra”. Era a maior de todas, a guerra total, envolvendo todas as nações, e por isso mesmo, na visão otimista que se disseminou por um planeta que ainda não havia perdido a inocência, era a “guerra que haveria de terminar com todas as guerras”. Não terminou, como se sabe, e por isso mesmo, ao término da guerra seguinte, ninguém ficou imaginando que aquela, sim, tinha sido a última. Pelo contrário, o mundo, escolado, ficou esperando pela Terceira. Esta seria, agora sem sombra de dúvida, a definitiva – mas não a definitiva no sentido que se imaginou a Primeira, porque o mundo finalmente tomara jeito e não guerrearia mais, e sim porque depois dela não sobraria nada.</w:t>
      </w:r>
    </w:p>
    <w:p>
      <w:pPr>
        <w:pStyle w:val="Enunciado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rFonts w:eastAsia="Arial"/>
          <w:b w:val="false"/>
          <w:sz w:val="18"/>
        </w:rPr>
        <w:t xml:space="preserve"> </w:t>
      </w:r>
      <w:r>
        <w:rPr>
          <w:b w:val="false"/>
          <w:sz w:val="18"/>
        </w:rPr>
        <w:t xml:space="preserve">(TOLEDO, Roberto Pompeu de. </w:t>
      </w:r>
      <w:r>
        <w:rPr>
          <w:b w:val="false"/>
          <w:i/>
          <w:sz w:val="18"/>
        </w:rPr>
        <w:t>Veja</w:t>
      </w:r>
      <w:r>
        <w:rPr>
          <w:b w:val="false"/>
          <w:sz w:val="18"/>
        </w:rPr>
        <w:t>. 19/09/01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1 -</w:t>
        <w:tab/>
        <w:t>É correto afirmar que a denominação “Primeira Guerra Mundial”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eçou a ser usada após o término da Primeira Grande Guerra, quando já se anunciava uma nova guerra envolvendo todas as nações.</w:t>
      </w:r>
    </w:p>
    <w:p>
      <w:pPr>
        <w:pStyle w:val="Proposio"/>
        <w:rPr/>
      </w:pPr>
      <w:r>
        <w:rPr>
          <w:sz w:val="18"/>
        </w:rPr>
        <w:t>b)</w:t>
        <w:tab/>
        <w:t>já era empregada antes do início da Primeira Grande Guerra, pois sua ocorrência era previst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nsolidou-se nos anos 60, no período conhecido como Guerra Fria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não foi usada no início da “Grande Guerra”, pois não se tinha noção de que ela fosse a primeira de uma seqüência de conflitos de grandes proporções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foi usada desde o início da “Grande Guerra”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02 -</w:t>
        <w:tab/>
        <w:t>No contexto, a expressão “a guerra que haveria de terminar com todas as guerras” foi usada para designar:</w:t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Qualquer guerra de grandes proporções.</w:t>
      </w:r>
    </w:p>
    <w:p>
      <w:pPr>
        <w:pStyle w:val="Proposio"/>
        <w:rPr/>
      </w:pPr>
      <w:r>
        <w:rPr>
          <w:sz w:val="18"/>
        </w:rPr>
        <w:t>*b)</w:t>
        <w:tab/>
        <w:t>A Primeira Guerra Mundial.</w:t>
      </w:r>
    </w:p>
    <w:p>
      <w:pPr>
        <w:pStyle w:val="Proposio"/>
        <w:rPr/>
      </w:pPr>
      <w:r>
        <w:rPr>
          <w:sz w:val="18"/>
        </w:rPr>
        <w:t>c)</w:t>
        <w:tab/>
        <w:t>A Segunda Guerra Mundial.</w:t>
      </w:r>
    </w:p>
    <w:p>
      <w:pPr>
        <w:pStyle w:val="Proposio"/>
        <w:rPr/>
      </w:pPr>
      <w:r>
        <w:rPr>
          <w:sz w:val="18"/>
        </w:rPr>
        <w:t>d)</w:t>
        <w:tab/>
        <w:t>A esperada e temida Terceira Guerra Mundial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rimeira, a Segunda e a Terceira guerras mundi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3 -</w:t>
        <w:tab/>
        <w:t>Ao referir-se a “um planeta que ainda não havia perdido a inocência”, o autor quer dize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o início do século XX, as pessoas eram muito ingênuas e recusavam-se a participar da guerra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Havia a crença de que, após a experiência de uma guerra mundial, esse tipo de conflito não se repetiri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Na Primeira Guerra Mundial, o conflito se restringiu aos militares e a população civil foi preserv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s armas empregadas na Primeira Guerra Mundial tinham pouco poder de destruiç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pós a Primeira Guerra Mundial, perderam-se os verdadeiros valores mor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04 -</w:t>
        <w:tab/>
        <w:t xml:space="preserve">Indique a alternativa que </w:t>
      </w:r>
      <w:r>
        <w:rPr>
          <w:sz w:val="18"/>
          <w:u w:val="none"/>
        </w:rPr>
        <w:t>NÃO</w:t>
      </w:r>
      <w:r>
        <w:rPr>
          <w:sz w:val="18"/>
        </w:rPr>
        <w:t xml:space="preserve"> apresenta problemas gramaticais ou de escolha vocabular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filme está em cartaz a mais de três seman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stamos programando uma viagem para à primeira semana de janeiro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Não há dúvida quanto ao aumento da taxa de desemprego no último mês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ncontramos o Freitas a apenas dois dias, e ele nos confirmou que só voltará ao trabalho daqui há um mê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Tendo em vista os problemas encontrados, à Direção recomendou mudanças radicai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5 -</w:t>
        <w:tab/>
        <w:t>Está de acordo com as normas do português padrão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Ela fez o regime que o médico recomendou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Levei o carro ao único mecânico que eu confi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perávamos uma resposta da funcionária que falamos ontem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Ouvi atentamente a opinião do deputado, onde não concordei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me recordo o nome do autor que acabei de ler o livr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6 -</w:t>
        <w:tab/>
      </w:r>
      <w:r>
        <w:rPr>
          <w:b w:val="false"/>
          <w:sz w:val="18"/>
        </w:rPr>
        <w:t>“Apesar dos pesados investimentos feitos no setor de produção, a empresa continua tendo prejuízos considerávei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Indique a alternativa que mantém as relações de sentido da frase acima e está redigida de acordo com as normas do português padrão escrito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Embora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mpresa continua tendo prejuízos consideráveis, portanto fez pesados investimentos no setor de produ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Mesmo que a empresa tem feito pesados investimentos no setor de produção,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 empresa fez pesados investimentos no setor de produção, entretanto continua tendo prejuízos considerávei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m decorrência dos pesados investimentos no setor de produção, a empresa continua tendo prejuízos consideráveis.</w:t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07 -</w:t>
        <w:tab/>
        <w:t>Está gramaticalmente corret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Houveram muitos protestos nos países islâmicos após os bombardeios american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Foi encontrado, entre os livros doados à biblioteca, alguns exemplares raros de livros publicados no início do século XX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Fazem apenas três meses que a agência bancária foi inaugurad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á confirmado, até o momento, a realização de concursos para três cargos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Um grupo de presidiários fugiu, no último fim de semana, por um túnel de 200 metros.</w:t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8 -</w:t>
        <w:tab/>
        <w:t>Apresenta uma pontuação adequada a alternativ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discriminação racial no Brasil, tem sido historicamente negada por uma conjunção que por vias transversas, une a direita e a esquerda. A direita que por princípio não quer mudar nada, acredita na democracia racial.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discriminação racial no Brasil tem sido historicamente negada, por uma conjunção, que por vias transversas une a direita e a esquerda; a direita; que por princípio não quer mudar nada; acredita na democracia racial. A esquerda aposta, na luta de classes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A discriminação racial, no Brasil, tem sido historicamente negada por uma conjunção que, por vias transversas, une a direita e a esquerda: a direita, que por princípio não quer mudar nada, acredita na democracia racial; a esquerda aposta na luta de classe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iscriminação racial no Brasil tem sido historicamente, negada por uma conjunção que, por vias transversas une a direita e a esquerda. A direita – que por princípio não quer mudar nada – acredita na democracia racial: a esquerda aposta na luta de classes.</w:t>
      </w:r>
    </w:p>
    <w:p>
      <w:pPr>
        <w:pStyle w:val="Proposio"/>
        <w:numPr>
          <w:ilvl w:val="0"/>
          <w:numId w:val="5"/>
        </w:numPr>
        <w:rPr>
          <w:sz w:val="18"/>
        </w:rPr>
      </w:pPr>
      <w:r>
        <w:rPr>
          <w:sz w:val="18"/>
        </w:rPr>
        <w:t>A discriminação racial, no Brasil, tem sido, historicamente, negada por uma conjunção que por vias transversas une a direita e a esquerda, a direita, que por princípio não quer mudar nada acredita, na democracia racial a esquerda, aposta na luta de classes.</w:t>
      </w:r>
    </w:p>
    <w:p>
      <w:pPr>
        <w:pStyle w:val="Proposi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 questões 09 e 10 referem-se ao texto aba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Durante toda a história da humanidade, a passagem do tempo sempre foi vista com um misto de fascínio e terror. Como todos os seres vivos, nós nascemos, atingimos a maturidade, procriamos e morremos. Mas, aparentemente, apenas nós temos consciência de nossa mortalidade. Essa consciência é uma bênção e uma maldição. Na tentativa de produzir um legado que, esperamos sobreviva à nossa curta vida, nós criamos obras de arte e teorias, temos filhos e ajudamos aqueles que sofrem necessidades. No entanto, indiferente às nossas criações e paixões, a morte continua a causar desespero, lágrimas e gritos contra a injustiça, comprovando nossa derrota final diante da onipotência da Natureza em criar e destruir. </w:t>
      </w:r>
    </w:p>
    <w:p>
      <w:pPr>
        <w:pStyle w:val="Enunciado"/>
        <w:ind w:left="397" w:firstLine="737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Enunciado"/>
        <w:jc w:val="right"/>
        <w:rPr>
          <w:sz w:val="18"/>
        </w:rPr>
      </w:pPr>
      <w:r>
        <w:rPr>
          <w:b w:val="false"/>
          <w:sz w:val="18"/>
        </w:rPr>
        <w:t xml:space="preserve">GLEISER, Marcelo. </w:t>
      </w:r>
      <w:r>
        <w:rPr>
          <w:b w:val="false"/>
          <w:i/>
          <w:sz w:val="18"/>
        </w:rPr>
        <w:t>O fim da terra e do céu</w:t>
      </w:r>
      <w:r>
        <w:rPr>
          <w:b w:val="false"/>
          <w:sz w:val="18"/>
        </w:rPr>
        <w:t>. São Paulo: Companhia das Letras, 2001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09 -</w:t>
        <w:tab/>
        <w:t>Segundo o texto, é correto afirmar qu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o desespero que a idéia de morte causa constitui a maldição da consciência de mortalidade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e nada adianta produzir obras de arte ou teorias, pois no final o homem é derrotado pelas leis da natureza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por saberem que vão morrer, algumas pessoas não constroem obras de arte e teorias que revelem a sua fragil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consciência da mortalidade não produz efeitos na vida das pessoas, que seguem produzindo coisas boas e ruins.</w:t>
      </w:r>
    </w:p>
    <w:p>
      <w:pPr>
        <w:pStyle w:val="Proposio"/>
        <w:rPr/>
      </w:pPr>
      <w:r>
        <w:rPr>
          <w:sz w:val="18"/>
        </w:rPr>
        <w:t>e)</w:t>
        <w:tab/>
        <w:t>a Natureza é parcial. Não hesita em destruir tudo o que ela própria cri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0 -</w:t>
        <w:tab/>
      </w:r>
      <w:r>
        <w:rPr>
          <w:b w:val="false"/>
          <w:sz w:val="18"/>
        </w:rPr>
        <w:t>“Como todos os seres vivos, nós nascemos, atingimos a maturidade, procriamos e morremos.”</w:t>
      </w:r>
    </w:p>
    <w:p>
      <w:pPr>
        <w:pStyle w:val="Enunciado"/>
        <w:rPr>
          <w:sz w:val="12"/>
        </w:rPr>
      </w:pPr>
      <w:r>
        <w:rPr>
          <w:sz w:val="18"/>
        </w:rPr>
        <w:tab/>
      </w:r>
    </w:p>
    <w:p>
      <w:pPr>
        <w:pStyle w:val="Enunciado"/>
        <w:rPr/>
      </w:pPr>
      <w:r>
        <w:rPr>
          <w:sz w:val="18"/>
        </w:rPr>
        <w:tab/>
      </w:r>
      <w:r>
        <w:rPr>
          <w:b w:val="false"/>
          <w:sz w:val="18"/>
        </w:rPr>
        <w:t>Na frase acima, a conjunção</w:t>
      </w:r>
      <w:r>
        <w:rPr>
          <w:sz w:val="18"/>
        </w:rPr>
        <w:t xml:space="preserve"> como </w:t>
      </w:r>
      <w:r>
        <w:rPr>
          <w:b w:val="false"/>
          <w:sz w:val="18"/>
        </w:rPr>
        <w:t>estabelece uma idéia de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nformidade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comparação.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aus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conseqüênci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conclusão.</w:t>
      </w:r>
    </w:p>
    <w:p>
      <w:pPr>
        <w:pStyle w:val="Enunciado"/>
        <w:rPr/>
      </w:pPr>
      <w:r>
        <w:rPr/>
      </w:r>
    </w:p>
    <w:p>
      <w:pPr>
        <w:pStyle w:val="Proposio"/>
        <w:spacing w:lineRule="auto" w:line="23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CONHECIMENTOS GER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Assinale a alternativa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1 -</w:t>
        <w:tab/>
        <w:t>A noção completa de saneamento básico é fundamental para preservar o ambiente através do tratamen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da água e do solo.</w:t>
      </w:r>
    </w:p>
    <w:p>
      <w:pPr>
        <w:pStyle w:val="Proposio"/>
        <w:rPr/>
      </w:pPr>
      <w:r>
        <w:rPr>
          <w:sz w:val="18"/>
        </w:rPr>
        <w:t>b)</w:t>
        <w:tab/>
        <w:t>do lixo e do solo.</w:t>
      </w:r>
    </w:p>
    <w:p>
      <w:pPr>
        <w:pStyle w:val="Proposio"/>
        <w:rPr/>
      </w:pPr>
      <w:r>
        <w:rPr>
          <w:sz w:val="18"/>
        </w:rPr>
        <w:t>c)</w:t>
        <w:tab/>
        <w:t>principalmente do sol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da água, do lixo e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a água e do lixo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12 -</w:t>
        <w:tab/>
        <w:t>A contaminação da água por dejetos ocorre se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construção de fossas for inadequad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o esgoto for tratad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houver rede de esgotos pública e eficient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houver saneament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uver fossas sépticas eficient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3 -</w:t>
        <w:tab/>
        <w:t>O atentado terrorista ao World Trade Center, aos 11/09/2001, além de suas conseqüências emocionais profundas, abalou as economias de todo o nosso planeta. Isto se verificou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nas agências de seguranç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nos processos de privatiz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m liminares na justiç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na convenção de Marrakesh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nas Bolsas de Valores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4 -</w:t>
        <w:tab/>
        <w:t>A evaporação que ocorre quando, por exemplo, as roupas secam num varal, contribui para provoca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do a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formação de chuva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formação de detrit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poluição do sol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 poluição vis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5 -</w:t>
        <w:tab/>
        <w:t>A Constituição de 1988 previu a implantação do SUS (Sistema Único de Saúde) que é baseado nos princípios da universalidade, eqüidade e integralidade. Isto significa que todo/toda e qualquer cidadão/cidadã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em garantia de atenção à saúde mediante pagamento de consult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tem garantia de atenção à saúde e direito ao atendimento individual e/ou coletivo compatível com seu plano de saúde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é um todo indivisível inserido numa comunidade, tem garantia de atenção à saúde e direito ao atendimento individual e/ou coletivo adequado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tem direito ao atendimento individual em clínicas particulares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ão é um todo indivisível inserido numa com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16 -</w:t>
        <w:tab/>
        <w:t xml:space="preserve">Todo cidadão e toda cidadã têm direito à saúde, e esta, para ser </w:t>
      </w:r>
      <w:r>
        <w:rPr>
          <w:sz w:val="18"/>
          <w:u w:val="single"/>
        </w:rPr>
        <w:t>plena</w:t>
      </w:r>
      <w:r>
        <w:rPr>
          <w:sz w:val="18"/>
        </w:rPr>
        <w:t>, resulta das rel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com o meio sociocultural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com o meio econôm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om o meio físico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 xml:space="preserve">com os meios sociocultural, econômico e físico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hospitalare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7 -</w:t>
        <w:tab/>
        <w:t>Para haver "qualidade de vida," em termos de saúde, é pré-requisito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o poder aquisitiv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 espiritualidad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escolaridade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democraci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 xml:space="preserve">um meio ambiente saudável. 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8 -</w:t>
        <w:tab/>
        <w:t>A valorização e a preservação do meio ambiente são dever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penas do Estado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somente de cada cidadão e cidadã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do Estado e da cidadania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enas das Secretarias de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exclusivamente das Prefeituras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19 -</w:t>
        <w:tab/>
        <w:t>Em alguns lugares do Brasil, os jornais noticiaram que a triagem de cartas internacionais está, atualmente, sendo feita com luvas e máscaras. Este procedimento está relacionado com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 poluição ambiental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a ameaça de terrorismo biológic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 substância AA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 tradição da Saúde Públ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nenhuma das alternativas está corret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0 -</w:t>
        <w:tab/>
        <w:t>As reportagens sobre a condição da mulher no Afeganistão que têm sido veiculadas desde o ataque terrorista aos EUA revelam que a cultura patriarcal dos Taleban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viola os princípios fundamentais de dignidade expressos na Declaração Universal dos Direitos Humanos.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onhece a mulher como cidadã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estimula a liberdade sociopolítica da mulhe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estimula a liberdade de expressão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garante o desenvolvimento intelectual e profissional da mulher.</w:t>
      </w:r>
    </w:p>
    <w:p>
      <w:pPr>
        <w:pStyle w:val="Enunciado"/>
        <w:rPr/>
      </w:pPr>
      <w:r>
        <w:rPr/>
      </w:r>
    </w:p>
    <w:p>
      <w:pPr>
        <w:pStyle w:val="Proposi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ATEMÁTICA FINANCEI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>
          <w:sz w:val="18"/>
        </w:rPr>
      </w:pPr>
      <w:r>
        <w:rPr>
          <w:sz w:val="18"/>
        </w:rPr>
        <w:t>21 -</w:t>
        <w:tab/>
        <w:t>Antônio tinha R$ 2.400,00 e Maria R$ 1.800,00. Resolveram aplicar em uma única conta de investimentos, porque a remuneração era melhor para depósitos maiores que R$ 4.000,00. Depois de certo tempo, decidiram resgatar o montante e dividi-lo proporcionalmente aos valores investidos. Quanto coube a cada  um, sabendo que o montante era de R$ 5.740,00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3.230,00 e R$ 2.51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3.240,00 e R$ 2.5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3.260,00 e R$ 2.480,00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R$ 3.280,00 e R$ 2.46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.300,00 e R$ 2.44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22 -</w:t>
        <w:tab/>
        <w:t>Em quantos anos um capital aplicado à taxa de 5 % ao ano, no regime de juros simples, produz juros iguais à metade do capital inicial?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1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11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2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9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8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3 -</w:t>
        <w:tab/>
        <w:t>Um cidadão tomou um empréstimo bancário de R$ 36.000,00 pelo prazo de 5 anos e ao final desse tempo deverá restituir ao banco a importância de R$ 38.700,00.</w:t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Qual é a taxa anual de juros simples nesse empréstimo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1,2 %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1,5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1,8 %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2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2,5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4 -</w:t>
        <w:tab/>
        <w:t>Quanto se deve aplicar hoje, em reais, à taxa de 2 % ao mês no regime de juros compostos para se ter R$ 12.188,16 daqui a 10 meses? Para efeito dos cálculos, usar 1,104 como valor (aproximado) de (1,02)</w:t>
      </w:r>
      <w:r>
        <w:rPr>
          <w:sz w:val="18"/>
          <w:vertAlign w:val="superscript"/>
        </w:rPr>
        <w:t>5</w:t>
      </w:r>
      <w:r>
        <w:rPr>
          <w:sz w:val="18"/>
        </w:rPr>
        <w:t>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9.8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9.900,2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9,9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9.99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10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25 -</w:t>
        <w:tab/>
        <w:t>Seja M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o montante produzido pela aplicação de R$ 10.000,00, por 3 meses, à taxa de 3 % no regime de juros compostos e seja M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o montante produzido pelo mesmo valor, no mesmo prazo, à taxa de 3,0909 % ao mês no regime de juros simples. </w:t>
      </w:r>
    </w:p>
    <w:p>
      <w:pPr>
        <w:pStyle w:val="Enunciado"/>
        <w:rPr/>
      </w:pPr>
      <w:r>
        <w:rPr>
          <w:sz w:val="18"/>
        </w:rPr>
        <w:tab/>
        <w:t>Então M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M</w:t>
      </w:r>
      <w:r>
        <w:rPr>
          <w:sz w:val="18"/>
          <w:vertAlign w:val="subscript"/>
        </w:rPr>
        <w:t>2</w:t>
      </w:r>
      <w:r>
        <w:rPr>
          <w:sz w:val="18"/>
        </w:rPr>
        <w:t>, em reais, são, respectivamente, iguais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0.500,00 e R$ 10.600,66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0.500,60 3 R$ 10.927,27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10.927,27 e R$ 10.927,27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0.927,27 e R$ 10.600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10.920,27 e R$ 10.5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6 -</w:t>
        <w:tab/>
        <w:t>Calcular quantos reais devem ser aplicados em uma instituição financeira que paga a taxa de juros simples de 0,8% ao mês, para que se obtenha o montante de R$ 2.064,00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98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99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2.02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2.010,00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R$ 2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7 -</w:t>
        <w:tab/>
        <w:t>Determinar a taxa mensal de juros simples que faz com que um capital aumente 40% no fim de 4 meses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7 %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8 %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9 %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10 %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11 %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>28 -</w:t>
        <w:tab/>
        <w:t>Na escrituração de uma empresa industrial, relativa a um determinado período de produção, apresentava-se a seguinte situação:</w:t>
      </w:r>
    </w:p>
    <w:p>
      <w:pPr>
        <w:pStyle w:val="Enunciado"/>
        <w:tabs>
          <w:tab w:val="clear" w:pos="708"/>
          <w:tab w:val="decimal" w:pos="-56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decimal" w:pos="-567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ateriais requisitados do almoxarifado:</w:t>
      </w:r>
    </w:p>
    <w:p>
      <w:pPr>
        <w:pStyle w:val="Enunciado"/>
        <w:tabs>
          <w:tab w:val="clear" w:pos="708"/>
          <w:tab w:val="right" w:pos="-426" w:leader="none"/>
          <w:tab w:val="right" w:pos="-284" w:leader="none"/>
          <w:tab w:val="decimal" w:pos="0" w:leader="none"/>
          <w:tab w:val="left" w:pos="567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os</w:t>
        <w:tab/>
        <w:tab/>
        <w:t>R$ 600,00</w:t>
      </w:r>
    </w:p>
    <w:p>
      <w:pPr>
        <w:pStyle w:val="Enunciado"/>
        <w:tabs>
          <w:tab w:val="clear" w:pos="708"/>
          <w:tab w:val="right" w:pos="-142" w:leader="none"/>
          <w:tab w:val="left" w:pos="0" w:leader="dot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os</w:t>
        <w:tab/>
        <w:tab/>
        <w:t>R$ 1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none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Mão-de-obra apontada:</w:t>
      </w:r>
    </w:p>
    <w:p>
      <w:pPr>
        <w:pStyle w:val="Enunciado"/>
        <w:tabs>
          <w:tab w:val="clear" w:pos="708"/>
          <w:tab w:val="left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Direta</w:t>
        <w:tab/>
        <w:tab/>
        <w:t>R$ 40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Indireta</w:t>
        <w:tab/>
        <w:tab/>
        <w:t>R$   6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Aluguel de fábrica</w:t>
        <w:tab/>
        <w:tab/>
        <w:t>R$   80,00</w:t>
      </w:r>
    </w:p>
    <w:p>
      <w:pPr>
        <w:pStyle w:val="Enunciado"/>
        <w:tabs>
          <w:tab w:val="clear" w:pos="708"/>
          <w:tab w:val="right" w:pos="-142" w:leader="none"/>
          <w:tab w:val="decimal" w:pos="0" w:leader="none"/>
          <w:tab w:val="left" w:pos="2977" w:leader="dot"/>
          <w:tab w:val="left" w:pos="3119" w:leader="none"/>
        </w:tabs>
        <w:ind w:left="426" w:hanging="426"/>
        <w:rPr>
          <w:sz w:val="18"/>
        </w:rPr>
      </w:pPr>
      <w:r>
        <w:rPr>
          <w:sz w:val="18"/>
        </w:rPr>
        <w:tab/>
        <w:t>Seguro de fábrica</w:t>
        <w:tab/>
        <w:tab/>
        <w:t>R$   4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Depreciação das máquinas </w:t>
        <w:tab/>
        <w:tab/>
        <w:t>R$ 120,00</w:t>
      </w:r>
    </w:p>
    <w:p>
      <w:pPr>
        <w:pStyle w:val="Enunciado"/>
        <w:tabs>
          <w:tab w:val="clear" w:pos="708"/>
          <w:tab w:val="left" w:pos="3119" w:leader="none"/>
        </w:tabs>
        <w:ind w:left="397" w:hanging="0"/>
        <w:rPr>
          <w:sz w:val="12"/>
        </w:rPr>
      </w:pPr>
      <w:r>
        <w:rPr>
          <w:sz w:val="12"/>
        </w:rPr>
      </w:r>
    </w:p>
    <w:p>
      <w:pPr>
        <w:pStyle w:val="Enunciado"/>
        <w:tabs>
          <w:tab w:val="clear" w:pos="708"/>
          <w:tab w:val="left" w:pos="426" w:leader="none"/>
          <w:tab w:val="left" w:pos="3119" w:leader="none"/>
        </w:tabs>
        <w:ind w:left="0" w:hanging="0"/>
        <w:rPr>
          <w:sz w:val="18"/>
        </w:rPr>
      </w:pPr>
      <w:r>
        <w:rPr>
          <w:sz w:val="18"/>
        </w:rPr>
        <w:tab/>
        <w:t>O custo de fabricação e o custo primário têm, respectivamente, os valores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R$ 1.400,00 e 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1.400,00 e R$    900,00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1.400,00 e R$    85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1.050,00 e R$ 1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980,00 e R$ 1.000,00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29 -</w:t>
        <w:tab/>
        <w:t>Uma empresa, para fabricar 2.000 unidades mensais de um determinado produto, realiza os seguintes gastos:</w:t>
      </w:r>
    </w:p>
    <w:p>
      <w:pPr>
        <w:pStyle w:val="Enunciado"/>
        <w:tabs>
          <w:tab w:val="clear" w:pos="708"/>
          <w:tab w:val="left" w:pos="2835" w:leader="none"/>
        </w:tabs>
        <w:rPr>
          <w:sz w:val="18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8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direta</w:t>
        <w:tab/>
        <w:tab/>
        <w:t>R$ 600.000,00</w:t>
      </w:r>
    </w:p>
    <w:p>
      <w:pPr>
        <w:pStyle w:val="Enunciado"/>
        <w:tabs>
          <w:tab w:val="clear" w:pos="708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Mão-de-obra indireta</w:t>
        <w:tab/>
        <w:tab/>
        <w:t>R$ 200.000,00</w:t>
      </w:r>
    </w:p>
    <w:p>
      <w:pPr>
        <w:pStyle w:val="Enunciado"/>
        <w:tabs>
          <w:tab w:val="clear" w:pos="708"/>
          <w:tab w:val="left" w:pos="426" w:leader="none"/>
          <w:tab w:val="left" w:pos="2835" w:leader="dot"/>
          <w:tab w:val="left" w:pos="2977" w:leader="none"/>
        </w:tabs>
        <w:rPr>
          <w:sz w:val="18"/>
        </w:rPr>
      </w:pPr>
      <w:r>
        <w:rPr>
          <w:sz w:val="18"/>
        </w:rPr>
        <w:tab/>
        <w:t>Custos fixos</w:t>
        <w:tab/>
        <w:tab/>
        <w:t>R$ 4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Se a empresa produzir 3.000 unidades desse produto, por mês, com as mesmas instalações e com a mesma mão-de-obra, o custo por unidade produzida corresponderá 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1.000,00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$    966,66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>R$    8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   866,66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   666,66</w:t>
      </w:r>
    </w:p>
    <w:p>
      <w:pPr>
        <w:pStyle w:val="Enunciado"/>
        <w:ind w:left="0" w:hanging="0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0 -</w:t>
        <w:tab/>
        <w:t>Os dados abaixo representam os custos de uma empresa industrial (fábrica de tênis) ao longo de 30 dias.</w:t>
      </w:r>
    </w:p>
    <w:p>
      <w:pPr>
        <w:pStyle w:val="Enunciado"/>
        <w:tabs>
          <w:tab w:val="clear" w:pos="708"/>
          <w:tab w:val="left" w:pos="2977" w:leader="none"/>
        </w:tabs>
        <w:rPr>
          <w:sz w:val="12"/>
        </w:rPr>
      </w:pPr>
      <w:r>
        <w:rPr>
          <w:sz w:val="18"/>
        </w:rPr>
        <w:tab/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rPr>
          <w:sz w:val="18"/>
        </w:rPr>
      </w:pPr>
      <w:r>
        <w:rPr>
          <w:sz w:val="18"/>
        </w:rPr>
        <w:tab/>
        <w:t>Matéria-prim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Depreciação no período</w:t>
        <w:tab/>
        <w:tab/>
        <w:t>R$   3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aterial de embalagem</w:t>
        <w:tab/>
        <w:tab/>
        <w:t>R$   7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Aluguel de fábrica</w:t>
        <w:tab/>
        <w:tab/>
        <w:t>R$ 1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 xml:space="preserve">Administração 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Mão-de-obra</w:t>
        <w:tab/>
        <w:tab/>
        <w:t>R$ 200.000,00</w:t>
      </w:r>
    </w:p>
    <w:p>
      <w:pPr>
        <w:pStyle w:val="Enunciado"/>
        <w:tabs>
          <w:tab w:val="clear" w:pos="708"/>
          <w:tab w:val="left" w:pos="2977" w:leader="dot"/>
          <w:tab w:val="left" w:pos="3119" w:leader="none"/>
        </w:tabs>
        <w:ind w:left="397" w:hanging="0"/>
        <w:rPr>
          <w:sz w:val="18"/>
        </w:rPr>
      </w:pPr>
      <w:r>
        <w:rPr>
          <w:sz w:val="18"/>
        </w:rPr>
        <w:t>Energia elétrica (fábrica)</w:t>
        <w:tab/>
        <w:tab/>
        <w:t>R$ 100.000,00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rPr>
          <w:sz w:val="18"/>
        </w:rPr>
      </w:pPr>
      <w:r>
        <w:rPr>
          <w:sz w:val="18"/>
        </w:rPr>
        <w:tab/>
        <w:t>Os custos fixos dessa empresa, no período considerado, atingiram o valor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R$ 600.000,00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R$ 330.000,00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R$ 630.000,00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$ 400.000,00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R$ 300.000,00</w:t>
      </w:r>
    </w:p>
    <w:p>
      <w:pPr>
        <w:pStyle w:val="Enunciado"/>
        <w:rPr/>
      </w:pPr>
      <w:r>
        <w:rPr/>
      </w:r>
    </w:p>
    <w:p>
      <w:pPr>
        <w:pStyle w:val="Proposi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ESPECÍFICA E NOÇÕES DE INFORMÁTI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Enunciado"/>
        <w:rPr>
          <w:rFonts w:ascii="Arial" w:hAnsi="Arial" w:cs="Arial"/>
        </w:rPr>
      </w:pPr>
      <w:r>
        <w:rPr>
          <w:rFonts w:cs="Arial"/>
        </w:rPr>
      </w:r>
    </w:p>
    <w:p>
      <w:pPr>
        <w:pStyle w:val="Enunciado"/>
        <w:rPr/>
      </w:pPr>
      <w:r>
        <w:rPr>
          <w:sz w:val="18"/>
        </w:rPr>
        <w:t>31 -</w:t>
        <w:tab/>
        <w:t>A questão da qualidade do produto e do atendimento ao consumidor é, principalmente,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da política financeira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da política fiscal.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ética.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somente econômic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 localização industri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b w:val="false"/>
          <w:b w:val="false"/>
          <w:i/>
          <w:i/>
          <w:sz w:val="18"/>
        </w:rPr>
      </w:pPr>
      <w:r>
        <w:rPr>
          <w:sz w:val="18"/>
        </w:rPr>
        <w:t>32 -</w:t>
        <w:tab/>
        <w:t>Em termos de economia, o conceito de inflação significa:</w:t>
      </w:r>
    </w:p>
    <w:p>
      <w:pPr>
        <w:pStyle w:val="Enunciado"/>
        <w:rPr>
          <w:b w:val="false"/>
          <w:b w:val="false"/>
          <w:i/>
          <w:i/>
          <w:sz w:val="12"/>
        </w:rPr>
      </w:pPr>
      <w:r>
        <w:rPr>
          <w:b w:val="false"/>
          <w:i/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umento dos impost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dução dos salários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umento dos preços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perda do valor de troca da moeda.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perda do poder aquisitivo da moeda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3 -</w:t>
        <w:tab/>
        <w:t>As questões de moral e ética, na sociedade brasileira, segundo alguns autores, não são levadas muito a sério. Isto pode ser uma conseqüência da dificuldade que muitas pessoas têm para diferenciar moral e ética. Assinale a alternativa que apresenta uma diferenciação correta.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>A ética profissional refere-se ao juízo de responsabilidades e a moral aos valores socioculturais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e moral são definidas em lei.</w:t>
      </w:r>
    </w:p>
    <w:p>
      <w:pPr>
        <w:pStyle w:val="Proposio"/>
        <w:numPr>
          <w:ilvl w:val="0"/>
          <w:numId w:val="2"/>
        </w:numPr>
        <w:rPr>
          <w:sz w:val="18"/>
        </w:rPr>
      </w:pPr>
      <w:r>
        <w:rPr>
          <w:sz w:val="18"/>
        </w:rPr>
        <w:t>Ética é defesa em lei e moral não é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Ética é competição e moral é cooperação.</w:t>
      </w:r>
    </w:p>
    <w:p>
      <w:pPr>
        <w:pStyle w:val="Proposio"/>
        <w:rPr/>
      </w:pPr>
      <w:r>
        <w:rPr>
          <w:sz w:val="18"/>
        </w:rPr>
        <w:t>e)</w:t>
        <w:tab/>
        <w:t>Ética é a busca do bem coletivo, e moral, do individual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4 -</w:t>
        <w:tab/>
        <w:t>Você é um dos empregados da companhia responsável pelo atendimento aos clientes. Qual das alternativas seguintes é sua principal responsabilidade?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tender primeiro os clientes mais conhecido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Encaminhar os clientes ao seu chefe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Avaliar se o problema é ou não de sua responsabilidade.</w:t>
      </w:r>
    </w:p>
    <w:p>
      <w:pPr>
        <w:pStyle w:val="Proposio"/>
        <w:rPr>
          <w:sz w:val="18"/>
        </w:rPr>
      </w:pPr>
      <w:r>
        <w:rPr>
          <w:sz w:val="18"/>
        </w:rPr>
        <w:t>*d)</w:t>
        <w:tab/>
        <w:t>Ajudar o cliente a resolver seus problemas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Solicitar ao cliente voltar em outra oportunidade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5 -</w:t>
        <w:tab/>
        <w:t>“Lay out” é um termo muito usado em administração, engenharia, arquitetura e outras atividades. Este termo significa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arquivo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 xml:space="preserve">arranjo físico 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circulação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aproveitamento de espaç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istribuição dos equipamentos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36 -</w:t>
        <w:tab/>
      </w:r>
      <w:r>
        <w:rPr>
          <w:b w:val="false"/>
          <w:sz w:val="18"/>
        </w:rPr>
        <w:t>“Antigamente, os produtos “made in Japan” representavam mercadorias baratas e de má qualidade. Hoje, mais de 50 anos após o final da Segunda Guerra Mundial, os produtos japoneses são reconhecidos pela sua elevada qualidade”.</w:t>
      </w:r>
    </w:p>
    <w:p>
      <w:pPr>
        <w:pStyle w:val="Enunciado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Enunciado"/>
        <w:rPr/>
      </w:pPr>
      <w:r>
        <w:rPr>
          <w:sz w:val="18"/>
        </w:rPr>
        <w:tab/>
        <w:t xml:space="preserve">Considerando o texto e as relações entre empresa, produto e consumidor, indique a alternativa correta: 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/>
      </w:pPr>
      <w:r>
        <w:rPr>
          <w:sz w:val="18"/>
        </w:rPr>
        <w:t>a)</w:t>
        <w:tab/>
        <w:t>Atualmente o sucesso das empresas japonesas em função da melhoria da qualidade dos produtos é devido à política de localização industrial das mesmas.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Atualmente, as empresas fabricam produtos de melhor qualidade porque, durante a Segunda Guerra Mundial, foram extintas as mercadorias baratas e de má qualidade.</w:t>
      </w:r>
    </w:p>
    <w:p>
      <w:pPr>
        <w:pStyle w:val="Proposio"/>
        <w:rPr/>
      </w:pPr>
      <w:r>
        <w:rPr>
          <w:sz w:val="18"/>
        </w:rPr>
        <w:t>*c)</w:t>
        <w:tab/>
        <w:t>Atualmente, entre outros fatores, o sucesso das empresas, em geral, depende da qualidade dos seus produtos e do atendimento ao consumidor.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 xml:space="preserve">Durante a Segunda Guerra Mundial os produtos apresentavam melhor qualidade do que atualmente. 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Atualmente, o consumo de um produto não depende da sua qualidade mas sim de um programa adequado para o atendimento ao consumid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7 -</w:t>
        <w:tab/>
        <w:t>Este concurso da SANEPAR está sendo realizado pela área de Recursos Humanos e é uma atividade chamada de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treinamento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recrutamento</w:t>
      </w:r>
    </w:p>
    <w:p>
      <w:pPr>
        <w:pStyle w:val="Proposio"/>
        <w:rPr>
          <w:sz w:val="18"/>
        </w:rPr>
      </w:pPr>
      <w:r>
        <w:rPr>
          <w:sz w:val="18"/>
        </w:rPr>
        <w:t>*c)</w:t>
        <w:tab/>
        <w:t xml:space="preserve">seleção 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registro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desenvolvimento</w:t>
      </w:r>
      <w:r>
        <w:br w:type="page"/>
      </w:r>
    </w:p>
    <w:p>
      <w:pPr>
        <w:pStyle w:val="Enunciado"/>
        <w:rPr>
          <w:sz w:val="18"/>
        </w:rPr>
      </w:pPr>
      <w:r>
        <w:rPr>
          <w:sz w:val="18"/>
        </w:rPr>
        <w:t>38 -</w:t>
        <w:tab/>
        <w:t>Os ícones assinalados abaixo, extraídos da barra de ferramentas do Microsoft Word, possuem, respectivamente, (considerados da esquerda para a direita) quais funções?</w:t>
      </w:r>
    </w:p>
    <w:p>
      <w:pPr>
        <w:pStyle w:val="Enunciado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90805</wp:posOffset>
                </wp:positionV>
                <wp:extent cx="6121400" cy="66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8520" cy="573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9" r="-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852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2.35pt;mso-wrap-distance-left:9.05pt;mso-wrap-distance-right:9.05pt;mso-wrap-distance-top:0pt;mso-wrap-distance-bottom:0pt;margin-top:7.1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8520" cy="573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69" r="-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852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ler documento do disquete; criar novo documento; formatar letra; ir para página anterior.</w:t>
      </w:r>
    </w:p>
    <w:p>
      <w:pPr>
        <w:pStyle w:val="Proposio"/>
        <w:rPr>
          <w:sz w:val="18"/>
        </w:rPr>
      </w:pPr>
      <w:r>
        <w:rPr>
          <w:sz w:val="18"/>
        </w:rPr>
        <w:t>*b)</w:t>
        <w:tab/>
        <w:t>gravar documento; visualizar impressão; verificar ortografia; desfazer última ação.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ler documento do disquete; ampliar documento, editar fonte; refazer última ação.</w:t>
      </w:r>
    </w:p>
    <w:p>
      <w:pPr>
        <w:pStyle w:val="Proposio"/>
        <w:rPr/>
      </w:pPr>
      <w:r>
        <w:rPr>
          <w:sz w:val="18"/>
        </w:rPr>
        <w:t>d)</w:t>
        <w:tab/>
        <w:t xml:space="preserve">criar disquete de </w:t>
      </w:r>
      <w:r>
        <w:rPr>
          <w:i/>
          <w:sz w:val="18"/>
        </w:rPr>
        <w:t>boot</w:t>
      </w:r>
      <w:r>
        <w:rPr>
          <w:sz w:val="18"/>
        </w:rPr>
        <w:t>; verificar formatação de página; centralizar o texto; retroceder uma linha.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verificar o documento do disquete; verificar erros no documento; trocar o tipo de letra; apagar caractere anterior.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>
          <w:sz w:val="18"/>
        </w:rPr>
      </w:pPr>
      <w:r>
        <w:rPr>
          <w:sz w:val="18"/>
        </w:rPr>
        <w:t>39 -</w:t>
        <w:tab/>
        <w:t>Quanto à impressão de arquivo(s) no Microsoft  Word 97, considere as informações a seguir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Em opções de impressão, selecionando a caixa Ordem inversa, a impressão inicia com a última página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páginas não contíguas, digitam-se os números das páginas com hífen entre el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Para imprimir uma cópia completa do documento antes da primeira página da próxima cópia a ser impressa, deve-se selecionar Agrupar na janela de impressão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Na janela de impressão, caixa imprimir, pode-se optar por páginas ímpares ou páginas pares.</w:t>
      </w:r>
    </w:p>
    <w:p>
      <w:pPr>
        <w:pStyle w:val="Enunciado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sz w:val="18"/>
        </w:rPr>
      </w:pPr>
      <w:r>
        <w:rPr>
          <w:sz w:val="18"/>
        </w:rPr>
        <w:t>A combinação de teclas CTRL + I abre a janela de impressão.</w:t>
      </w:r>
    </w:p>
    <w:p>
      <w:pPr>
        <w:pStyle w:val="Enunciado"/>
        <w:ind w:left="0" w:hanging="0"/>
        <w:rPr>
          <w:sz w:val="12"/>
        </w:rPr>
      </w:pPr>
      <w:r>
        <w:rPr>
          <w:sz w:val="12"/>
        </w:rPr>
      </w:r>
    </w:p>
    <w:p>
      <w:pPr>
        <w:pStyle w:val="Enunciado"/>
        <w:ind w:left="397" w:hanging="0"/>
        <w:rPr>
          <w:sz w:val="18"/>
        </w:rPr>
      </w:pPr>
      <w:r>
        <w:rPr>
          <w:sz w:val="18"/>
        </w:rPr>
        <w:t>São verdadeiras somente as afirmações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a)</w:t>
        <w:tab/>
        <w:t>I, II e V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I, III e V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II e V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II, III e IV</w:t>
      </w:r>
    </w:p>
    <w:p>
      <w:pPr>
        <w:pStyle w:val="Proposio"/>
        <w:rPr>
          <w:sz w:val="18"/>
        </w:rPr>
      </w:pPr>
      <w:r>
        <w:rPr>
          <w:sz w:val="18"/>
        </w:rPr>
        <w:t>*e)</w:t>
        <w:tab/>
        <w:t>I, III e IV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rPr/>
      </w:pPr>
      <w:r>
        <w:rPr>
          <w:sz w:val="18"/>
        </w:rPr>
        <w:t>40 -</w:t>
        <w:tab/>
        <w:t>Para realizar a soma do intervalo de células de A1 até A7 no Microsoft Excel 97 a fórmula correta é:</w:t>
      </w:r>
    </w:p>
    <w:p>
      <w:pPr>
        <w:pStyle w:val="Enunciado"/>
        <w:rPr>
          <w:sz w:val="12"/>
        </w:rPr>
      </w:pPr>
      <w:r>
        <w:rPr>
          <w:sz w:val="12"/>
        </w:rPr>
      </w:r>
    </w:p>
    <w:p>
      <w:pPr>
        <w:pStyle w:val="Proposio"/>
        <w:rPr>
          <w:sz w:val="18"/>
        </w:rPr>
      </w:pPr>
      <w:r>
        <w:rPr>
          <w:sz w:val="18"/>
        </w:rPr>
        <w:t>*a)</w:t>
        <w:tab/>
        <w:t xml:space="preserve">=Soma(A1:A7) </w:t>
      </w:r>
    </w:p>
    <w:p>
      <w:pPr>
        <w:pStyle w:val="Proposio"/>
        <w:rPr>
          <w:sz w:val="18"/>
        </w:rPr>
      </w:pPr>
      <w:r>
        <w:rPr>
          <w:sz w:val="18"/>
        </w:rPr>
        <w:t>b)</w:t>
        <w:tab/>
        <w:t>#Soma(A1:A7)</w:t>
      </w:r>
    </w:p>
    <w:p>
      <w:pPr>
        <w:pStyle w:val="Proposio"/>
        <w:rPr>
          <w:sz w:val="18"/>
        </w:rPr>
      </w:pPr>
      <w:r>
        <w:rPr>
          <w:sz w:val="18"/>
        </w:rPr>
        <w:t>c)</w:t>
        <w:tab/>
        <w:t>=Soma(A1;A7)</w:t>
      </w:r>
    </w:p>
    <w:p>
      <w:pPr>
        <w:pStyle w:val="Proposio"/>
        <w:rPr>
          <w:sz w:val="18"/>
        </w:rPr>
      </w:pPr>
      <w:r>
        <w:rPr>
          <w:sz w:val="18"/>
        </w:rPr>
        <w:t>d)</w:t>
        <w:tab/>
        <w:t>=Soma(A1+A7)</w:t>
      </w:r>
    </w:p>
    <w:p>
      <w:pPr>
        <w:pStyle w:val="Proposio"/>
        <w:rPr>
          <w:sz w:val="18"/>
        </w:rPr>
      </w:pPr>
      <w:r>
        <w:rPr>
          <w:sz w:val="18"/>
        </w:rPr>
        <w:t>e)</w:t>
        <w:tab/>
        <w:t>#Soma(A1..A7)</w:t>
      </w:r>
    </w:p>
    <w:p>
      <w:pPr>
        <w:pStyle w:val="Enunciado"/>
        <w:rPr>
          <w:sz w:val="18"/>
        </w:rPr>
      </w:pPr>
      <w:r>
        <w:rPr>
          <w:sz w:val="18"/>
        </w:rPr>
      </w:r>
    </w:p>
    <w:p>
      <w:pPr>
        <w:pStyle w:val="Enunciado"/>
        <w:ind w:left="426" w:hanging="426"/>
        <w:jc w:val="center"/>
        <w:rPr>
          <w:sz w:val="18"/>
        </w:rPr>
      </w:pPr>
      <w:r>
        <w:rPr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567" w:gutter="284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WINPS">
    <w:charset w:val="00"/>
    <w:family w:val="swiss"/>
    <w:pitch w:val="variable"/>
  </w:font>
  <w:font w:name="Century Gothic">
    <w:altName w:val="Trebuchet MS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2835" w:leader="none"/>
      </w:tabs>
      <w:spacing w:lineRule="auto" w:line="220"/>
      <w:jc w:val="center"/>
      <w:outlineLvl w:val="0"/>
    </w:pPr>
    <w:rPr>
      <w:rFonts w:ascii="HelvWINPS" w:hAnsi="HelvWINPS" w:cs="HelvWINP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color w:val="0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  <w:tab w:val="left" w:pos="2835" w:leader="none"/>
      </w:tabs>
      <w:jc w:val="center"/>
      <w:outlineLvl w:val="2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;Trebuchet MS" w:hAnsi="Century Gothic;Trebuchet MS" w:cs="Century Gothic;Trebuchet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;Trebuchet MS" w:hAnsi="Century Gothic;Trebuchet MS" w:cs="Century Gothic;Trebuchet MS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center"/>
      <w:outlineLvl w:val="7"/>
    </w:pPr>
    <w:rPr>
      <w:rFonts w:ascii="HelvWINPS" w:hAnsi="HelvWINPS" w:cs="HelvWINPS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1z0">
    <w:name w:val="WW8NumSt41z0"/>
    <w:qFormat/>
    <w:rPr>
      <w:b/>
      <w:i w:val="false"/>
    </w:rPr>
  </w:style>
  <w:style w:type="character" w:styleId="WW8NumSt42z0">
    <w:name w:val="WW8NumSt42z0"/>
    <w:qFormat/>
    <w:rPr>
      <w:b/>
      <w:i w:val="false"/>
    </w:rPr>
  </w:style>
  <w:style w:type="character" w:styleId="WW8NumSt43z0">
    <w:name w:val="WW8NumSt43z0"/>
    <w:qFormat/>
    <w:rPr>
      <w:b/>
      <w:i w:val="false"/>
    </w:rPr>
  </w:style>
  <w:style w:type="character" w:styleId="WW8NumSt44z0">
    <w:name w:val="WW8NumSt44z0"/>
    <w:qFormat/>
    <w:rPr>
      <w:b/>
      <w:i w:val="false"/>
    </w:rPr>
  </w:style>
  <w:style w:type="character" w:styleId="WW8NumSt45z0">
    <w:name w:val="WW8NumSt45z0"/>
    <w:qFormat/>
    <w:rPr>
      <w:b/>
      <w:i w:val="false"/>
    </w:rPr>
  </w:style>
  <w:style w:type="character" w:styleId="WW8NumSt46z0">
    <w:name w:val="WW8NumSt46z0"/>
    <w:qFormat/>
    <w:rPr>
      <w:b/>
      <w:i w:val="false"/>
    </w:rPr>
  </w:style>
  <w:style w:type="character" w:styleId="WW8NumSt47z0">
    <w:name w:val="WW8NumSt47z0"/>
    <w:qFormat/>
    <w:rPr>
      <w:b/>
      <w:i w:val="false"/>
    </w:rPr>
  </w:style>
  <w:style w:type="character" w:styleId="WW8NumSt48z0">
    <w:name w:val="WW8NumSt48z0"/>
    <w:qFormat/>
    <w:rPr>
      <w:b/>
      <w:i w:val="false"/>
    </w:rPr>
  </w:style>
  <w:style w:type="character" w:styleId="WW8NumSt49z0">
    <w:name w:val="WW8NumSt49z0"/>
    <w:qFormat/>
    <w:rPr>
      <w:b/>
      <w:i w:val="fals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b/>
      <w:i w:val="false"/>
    </w:rPr>
  </w:style>
  <w:style w:type="character" w:styleId="WW8NumSt52z0">
    <w:name w:val="WW8NumSt52z0"/>
    <w:qFormat/>
    <w:rPr>
      <w:b/>
      <w:i w:val="false"/>
    </w:rPr>
  </w:style>
  <w:style w:type="character" w:styleId="WW8NumSt53z0">
    <w:name w:val="WW8NumSt53z0"/>
    <w:qFormat/>
    <w:rPr>
      <w:b/>
      <w:i w:val="false"/>
    </w:rPr>
  </w:style>
  <w:style w:type="character" w:styleId="WW8NumSt54z0">
    <w:name w:val="WW8NumSt54z0"/>
    <w:qFormat/>
    <w:rPr>
      <w:b/>
      <w:i w:val="false"/>
    </w:rPr>
  </w:style>
  <w:style w:type="character" w:styleId="WW8NumSt55z0">
    <w:name w:val="WW8NumSt55z0"/>
    <w:qFormat/>
    <w:rPr>
      <w:b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b/>
      <w:i w:val="false"/>
    </w:rPr>
  </w:style>
  <w:style w:type="character" w:styleId="WW8NumSt59z0">
    <w:name w:val="WW8NumSt59z0"/>
    <w:qFormat/>
    <w:rPr>
      <w:b/>
      <w:i w:val="false"/>
    </w:rPr>
  </w:style>
  <w:style w:type="character" w:styleId="WW8NumSt60z0">
    <w:name w:val="WW8NumSt60z0"/>
    <w:qFormat/>
    <w:rPr>
      <w:b/>
      <w:i w:val="false"/>
    </w:rPr>
  </w:style>
  <w:style w:type="character" w:styleId="WW8NumSt61z0">
    <w:name w:val="WW8NumSt61z0"/>
    <w:qFormat/>
    <w:rPr>
      <w:b/>
      <w:i w:val="false"/>
    </w:rPr>
  </w:style>
  <w:style w:type="character" w:styleId="WW8NumSt62z0">
    <w:name w:val="WW8NumSt62z0"/>
    <w:qFormat/>
    <w:rPr>
      <w:b/>
      <w:i w:val="false"/>
    </w:rPr>
  </w:style>
  <w:style w:type="character" w:styleId="WW8NumSt63z0">
    <w:name w:val="WW8NumSt63z0"/>
    <w:qFormat/>
    <w:rPr>
      <w:b/>
      <w:i w:val="false"/>
    </w:rPr>
  </w:style>
  <w:style w:type="character" w:styleId="WW8NumSt64z0">
    <w:name w:val="WW8NumSt64z0"/>
    <w:qFormat/>
    <w:rPr>
      <w:b/>
      <w:i w:val="false"/>
    </w:rPr>
  </w:style>
  <w:style w:type="character" w:styleId="WW8NumSt65z0">
    <w:name w:val="WW8NumSt65z0"/>
    <w:qFormat/>
    <w:rPr>
      <w:b/>
      <w:i w:val="false"/>
    </w:rPr>
  </w:style>
  <w:style w:type="character" w:styleId="WW8NumSt66z0">
    <w:name w:val="WW8NumSt66z0"/>
    <w:qFormat/>
    <w:rPr>
      <w:b/>
      <w:i w:val="false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b/>
      <w:i w:val="false"/>
    </w:rPr>
  </w:style>
  <w:style w:type="character" w:styleId="WW8NumSt69z0">
    <w:name w:val="WW8NumSt69z0"/>
    <w:qFormat/>
    <w:rPr>
      <w:b/>
      <w:i w:val="false"/>
    </w:rPr>
  </w:style>
  <w:style w:type="character" w:styleId="WW8NumSt70z0">
    <w:name w:val="WW8NumSt70z0"/>
    <w:qFormat/>
    <w:rPr>
      <w:b/>
      <w:i w:val="false"/>
    </w:rPr>
  </w:style>
  <w:style w:type="character" w:styleId="WW8NumSt71z0">
    <w:name w:val="WW8NumSt71z0"/>
    <w:qFormat/>
    <w:rPr>
      <w:b/>
      <w:i w:val="false"/>
    </w:rPr>
  </w:style>
  <w:style w:type="character" w:styleId="WW8NumSt72z0">
    <w:name w:val="WW8NumSt72z0"/>
    <w:qFormat/>
    <w:rPr>
      <w:b/>
      <w:i w:val="false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;Trebuchet MS" w:hAnsi="Century Gothic;Trebuchet MS" w:cs="Century Gothic;Trebuchet MS"/>
      <w:sz w:val="40"/>
      <w:lang w:eastAsia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widowControl w:val="false"/>
      <w:ind w:left="397" w:hanging="397"/>
      <w:jc w:val="both"/>
    </w:pPr>
    <w:rPr>
      <w:rFonts w:ascii="Arial" w:hAnsi="Arial" w:cs="Arial"/>
      <w:b/>
    </w:rPr>
  </w:style>
  <w:style w:type="paragraph" w:styleId="Proposio">
    <w:name w:val="Proposição"/>
    <w:basedOn w:val="Enunciado"/>
    <w:qFormat/>
    <w:pPr>
      <w:ind w:left="737" w:hanging="340"/>
    </w:pPr>
    <w:rPr>
      <w:b w:val="false"/>
    </w:rPr>
  </w:style>
  <w:style w:type="paragraph" w:styleId="Esti2">
    <w:name w:val="esti2"/>
    <w:basedOn w:val="Normal"/>
    <w:qFormat/>
    <w:pPr>
      <w:widowControl w:val="false"/>
      <w:tabs>
        <w:tab w:val="clear" w:pos="708"/>
        <w:tab w:val="left" w:pos="284" w:leader="none"/>
        <w:tab w:val="left" w:pos="340" w:leader="none"/>
      </w:tabs>
      <w:spacing w:lineRule="auto" w:line="360"/>
      <w:ind w:left="284" w:hanging="284"/>
      <w:jc w:val="both"/>
    </w:pPr>
    <w:rPr>
      <w:rFonts w:ascii="Arial" w:hAnsi="Arial" w:cs="Arial"/>
      <w:lang w:val="pt-PT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37" w:hanging="340"/>
    </w:pPr>
    <w:rPr>
      <w:rFonts w:ascii="Arial" w:hAnsi="Arial" w:cs="Arial"/>
      <w:b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Enunciado1">
    <w:name w:val="enunciado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22:00Z</dcterms:created>
  <dc:creator/>
  <dc:description/>
  <dc:language>en-US</dc:language>
  <cp:lastModifiedBy>cccv</cp:lastModifiedBy>
  <cp:lastPrinted>2001-11-05T11:17:00Z</cp:lastPrinted>
  <dcterms:modified xsi:type="dcterms:W3CDTF">2001-11-05T13:40:00Z</dcterms:modified>
  <cp:revision>31</cp:revision>
  <dc:subject/>
  <dc:title/>
</cp:coreProperties>
</file>